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dokumentacji projektowej dla zadania inwestycyjnego pn. „Rozbudowa skrzyżowania drogi krajowej nr 62 z drogą powiatową nr 2907C  w miejscowości Mostki”, Nr zamówienia: ZP.272.1.31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09-25T12:09:00Z</dcterms:modified>
  <cp:revision>10</cp:revision>
  <dc:subject/>
  <dc:title/>
</cp:coreProperties>
</file>